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365" w:hanging="0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15620" cy="638810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ind w:left="5812" w:hanging="5760"/>
        <w:rPr>
          <w:sz w:val="28"/>
          <w:szCs w:val="28"/>
        </w:rPr>
      </w:pPr>
      <w:r>
        <w:rPr>
          <w:sz w:val="28"/>
          <w:szCs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ТРИДЦЯТЬ ДЕВ’ЯТА </w:t>
      </w:r>
      <w:r>
        <w:rPr>
          <w:b/>
          <w:sz w:val="28"/>
          <w:szCs w:val="28"/>
        </w:rPr>
        <w:t xml:space="preserve">  СЕСІЯ    СЬОМОГО    СКЛИКАНН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друге  засідання)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 І   Ш   Е   Н   Н   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left="6372" w:hanging="6372"/>
        <w:rPr/>
      </w:pPr>
      <w:r>
        <w:rPr>
          <w:b/>
          <w:sz w:val="28"/>
          <w:szCs w:val="28"/>
        </w:rPr>
        <w:t xml:space="preserve">« 31» травня  2018 р. </w:t>
        <w:tab/>
        <w:tab/>
        <w:tab/>
        <w:t>№ 1932 - 39 -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ІІ                                                    </w:t>
        <w:tab/>
        <w:t xml:space="preserve">                    </w:t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/>
      </w:pPr>
      <w:r>
        <w:rPr/>
        <w:t xml:space="preserve">                                    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ро   звернення   до Київської обласної рад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а Київської обласної державної адміністрації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щодо виділення коштів для підтримк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алозабезпечених верств населення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ab/>
        <w:t>Заслухавши інформацію в.о. начальника Управління праці, соціального захисту та захисту населення від наслідків Чорнобильської катастрофи Бучанської міської ради Назаренко Г.В.  щодо необхідності  надання  адресної грошової допомоги   малозабезпеченим верствам населення, в т.ч. пенсіонерам, зважаючи на обмежений фінансовий ресурс бюджету м.Буча, керуючись Бюджетним Кодексом, Законом України «Про місцеве самоврядування в Україні», міська ра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вернутись до Київської обласної ради та Київської обласної державної адміністрації щодо необхідності виділення коштів на підтримку малозабезпечених верств населення  шляхом  надання адресної грошової допомоги. (Додатки 1; 2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покласти на постійну комісію з питань соціально-економічного розвитку, підприємства, житлово-комунального господарства, бюджету, фінансів та інвестування.</w:t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Секретар ради                                                        </w:t>
        <w:tab/>
        <w:tab/>
        <w:tab/>
        <w:t>В.Олексюк</w:t>
      </w:r>
    </w:p>
    <w:sectPr>
      <w:type w:val="nextPage"/>
      <w:pgSz w:w="11906" w:h="16838"/>
      <w:pgMar w:left="1701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09:34:00Z</dcterms:created>
  <dc:creator>Назаренко Г.В.</dc:creator>
  <dc:description/>
  <cp:keywords/>
  <dc:language>en-US</dc:language>
  <cp:lastModifiedBy>Operator</cp:lastModifiedBy>
  <cp:lastPrinted>2018-06-04T15:10:00Z</cp:lastPrinted>
  <dcterms:modified xsi:type="dcterms:W3CDTF">2018-08-28T05:27:00Z</dcterms:modified>
  <cp:revision>24</cp:revision>
  <dc:subject/>
  <dc:title/>
</cp:coreProperties>
</file>